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.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35 мин (3 урока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 3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61"/>
        <w:gridCol w:w="3544"/>
        <w:gridCol w:w="56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все такие целы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 которых  дроб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яется целым числом.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6395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йте график функци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3|</w:t>
            </w:r>
          </w:p>
        </w:tc>
      </w:tr>
      <w:tr>
        <w:trPr>
          <w:trHeight w:val="642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знач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 которых ра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80260" cy="417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ется при всех допустимых значениях переменн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∆ АВС проведены биссектрисы углов А и В, угол между ними равен 125°. Найти угол С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1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робке имеются карандаши разного цвета, разной длины и разной толщины. Придумайте такой набор карандашей, чтобы у любых двух из них совпадал ровно один признак (цвет, толщина или дли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задача оценивается из 7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58:00Z</dcterms:created>
  <dc:creator>***</dc:creator>
  <dc:description/>
  <cp:keywords/>
  <dc:language>en-US</dc:language>
  <cp:lastModifiedBy>admin</cp:lastModifiedBy>
  <dcterms:modified xsi:type="dcterms:W3CDTF">2018-10-01T13:19:00Z</dcterms:modified>
  <cp:revision>6</cp:revision>
  <dc:subject/>
  <dc:title/>
</cp:coreProperties>
</file>